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Chez l'ophtalmo pour Felicia - podcast du 13 mars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Ce matin, j’avais rendez-vous chez une ophtalmo pour Lisa et Felicia. Notre rendez-vous avec cette grande femme très sûre d’elle-même a mal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Ah, c’est pour vos deux filles sur un seul rendez-vous. Il ne faut pas ______________ pour avoir un seul rendez-vous, je ne peux pas bien travailler dans ces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Je n’ai pas insisté, c’est votre ______________ qui me l’a propos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Bon, commençons par la plus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L’examen s’est bien passé. Lisa a été ______________, elle a bien regardé la lumière, le petit mouton au bout d’un ______________et elle a ouvert grand les yeux en découvrant l’image du nounours dans ______________de mesur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Tout est normal, m’a dit l’ophtalmo. Il faudra revenir avant ses trois ans pour le test d’acuité visuelle. Prenez Felicia sur vos genoux, maintenant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Je rendais sa ______________à Lisa, qui s’empressa d’aller regarder par la fenêtre, et je pris Felicia sur mes genoux. La docteur me regarda ______________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Chez l'ophtalmo pour Felicia - podcast du 13 mars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Ce matin, j’avais rendez-vous chez une ophtalmo pour Lisa et Felicia. Notre rendez-vous avec cette grande femme très sûre d’elle-même a mal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Ah, c’est pour vos deux filles sur un seul rendez-vous. Il ne faut pas ______________ pour avoir un seul rendez-vous, je ne peux pas bien travailler dans ces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Je n’ai pas insisté, c’est votre ______________ qui me l’a propos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Bon, commençons par la plus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L’examen s’est bien passé. Lisa a été ______________, elle a bien regardé la lumière, le petit mouton au bout d’un ______________et elle a ouvert grand les yeux en découvrant l’image du nounours dans ______________de mesur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Tout est normal, m’a dit l’ophtalmo. Il faudra revenir avant ses trois ans pour le test d’acuité visuelle. Prenez Felicia sur vos genoux, maintenant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Je rendais sa ______________à Lisa, qui s’empressa d’aller regarder par la fenêtre, et je pris Felicia sur mes genoux. La docteur me regarda ______________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ondez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e quoi s'inquiète la docteur pendant l'examen de Felicia?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elle était la première question de la docteur à propos de Felicia?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Felicia a été diagnostiquée comme </w:t>
      </w:r>
      <w:r>
        <w:rPr>
          <w:rFonts w:cs="Arial" w:ascii="Arial" w:hAnsi="Arial"/>
          <w:i/>
          <w:lang w:bidi="en-US"/>
        </w:rPr>
        <w:t xml:space="preserve">______________ </w:t>
      </w:r>
      <w:r>
        <w:rPr>
          <w:rFonts w:cs="Arial" w:ascii="Arial" w:hAnsi="Arial"/>
          <w:lang w:bidi="en-US"/>
        </w:rPr>
        <w:t>à l'âge de deux ans et demi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bidi="en-US"/>
        </w:rPr>
        <w:t xml:space="preserve">4. </w:t>
      </w:r>
      <w:r>
        <w:rPr>
          <w:rFonts w:cs="Arial" w:ascii="Arial" w:hAnsi="Arial"/>
        </w:rPr>
        <w:t xml:space="preserve">Laetitia trouvait la docteur désagréable, mais </w:t>
      </w:r>
      <w:r>
        <w:rPr>
          <w:rFonts w:cs="Arial" w:ascii="Arial" w:hAnsi="Arial"/>
          <w:i/>
          <w:lang w:bidi="en-US"/>
        </w:rPr>
        <w:t>______________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omment trouvez-vous la docteur?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'est quand le prochain rendez-vous chez l'ophtalmo pour Felicia?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e cabinet = le bureau (ici, de la docteur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e sous-entendu = une allusion à qqc. (sans rien dire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ors de = pendan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ligner = battre des paupières [=to blink]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ondez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e quoi s'inquiète la docteur pendant l'examen de Felicia?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elle était la première question de la docteur à propos de Felicia?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Felicia a été diagnostiquée comme </w:t>
      </w:r>
      <w:r>
        <w:rPr>
          <w:rFonts w:cs="Arial" w:ascii="Arial" w:hAnsi="Arial"/>
          <w:i/>
          <w:lang w:bidi="en-US"/>
        </w:rPr>
        <w:t xml:space="preserve">______________ </w:t>
      </w:r>
      <w:r>
        <w:rPr>
          <w:rFonts w:cs="Arial" w:ascii="Arial" w:hAnsi="Arial"/>
          <w:lang w:bidi="en-US"/>
        </w:rPr>
        <w:t>à l'âge de deux ans et demi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bidi="en-US"/>
        </w:rPr>
        <w:t xml:space="preserve">4. </w:t>
      </w:r>
      <w:r>
        <w:rPr>
          <w:rFonts w:cs="Arial" w:ascii="Arial" w:hAnsi="Arial"/>
        </w:rPr>
        <w:t xml:space="preserve">Laetitia trouvait la docteur désagréable, mais </w:t>
      </w:r>
      <w:r>
        <w:rPr>
          <w:rFonts w:cs="Arial" w:ascii="Arial" w:hAnsi="Arial"/>
          <w:i/>
          <w:lang w:bidi="en-US"/>
        </w:rPr>
        <w:t>______________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omment trouvez-vous la docteur?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'est quand le prochain rendez-vous chez l'ophtalmo pour Felicia?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e cabinet = le bureau (ici, de la docteur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e sous-entendu = une allusion à qqc. (sans rien dire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ors de = pendan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ligner = battre des paupières [=to blink]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14:00Z</dcterms:created>
  <dc:creator>rubina khan</dc:creator>
  <dc:description/>
  <cp:keywords/>
  <dc:language>en-US</dc:language>
  <cp:lastModifiedBy>rubina khan</cp:lastModifiedBy>
  <dcterms:modified xsi:type="dcterms:W3CDTF">2012-03-19T13:33:00Z</dcterms:modified>
  <cp:revision>11</cp:revision>
  <dc:subject/>
  <dc:title>FSF4U</dc:title>
</cp:coreProperties>
</file>